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целевом обучении по образовательной программе высшего образ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                «___»_____________20__г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место заключения договора)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заключения договор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ое наименование федерального государственного орган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органа государственной власти субъекта Российской Федераци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, юридического лица, индивидуального предпринима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менуем___ в дальнейшем заказчиком, в лице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фамилия, имя, отчество (при налич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__________________________________________________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гражданин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__ в дальнейшем гражданином,  с другой стороны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в которую будет трудоустроен граждани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 в дальнейшем работодателем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образовательное учреждение высшего образования  «Казанский государственный институт культуры» в лице проректора по учебно-воспитательной работе Леонтьевой Татьяны Викторовны, действующей на основании доверенности №40 от 01 апреля 2021 г., именуемое в дальнейшем Образовательной организаци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именуемые сторонами, заключили настоящий договор о нижеследующ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настоящего догово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обязуется освоить образовательную программу высше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алее - образовательная программа) в соответствии характеристиками освоения гражданином образовательной программы, определенными разделом II настоящего договора (далее - характеристики обучения), и осуществить трудовую деятельность в соответствии с полученной квалификацией на условиях настоящего договор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 вправе поступать на целевое обучение в пределах установленной квоты приема на целевое обучение в соответствии с характеристиками обучения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 в период освоения гражданином образовательной программы обязуется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организовать предоставление гражданину мер поддержки, предоставить гражданину меры _______________________________________________________________________________________поддержки) (выбрать нужно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беспечить трудоустройство гражданина в соответствии с квалификацией, полученной в результате освоения образовательной программы, на условиях настоящего договор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законного представителя - родителя, усыновителя или попечителя несовершеннолетнего гражданина, оформленное в письменной форме, прилагается к настоящему договору и является его неотъемлемой част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и обучения граждан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поступает на целевое обучение в пределах установленной квоты приема на целевое обучение по образовательной программе в соответствии со следующими характеристиками обучения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государственной аккредитации образовательной программы: ______________________________ 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язательно, необязательно) (выбрать нужное)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код и наименование профессии (профессий), специальности (специальностей), направления (направлений) подготовки:________________________________________  __________________________________________________________________________              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фессия (одна из профессий), специальность (одна из специальностей), направление (одно из направлений) подготовки) (выбрать нужное и указа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________  </w:t>
      </w:r>
      <w:r>
        <w:rPr>
          <w:rFonts w:cs="Times New Roman" w:ascii="Times New Roman" w:hAnsi="Times New Roman"/>
          <w:sz w:val="24"/>
          <w:szCs w:val="24"/>
        </w:rPr>
        <w:t>код и наименование соответствующей профессии (профессий), специальности (специальностей), направления (направлений) подготов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(одна из форм) обучения: _________________________________________; </w:t>
      </w:r>
      <w:r>
        <w:rPr>
          <w:rFonts w:cs="Times New Roman" w:ascii="Times New Roman" w:hAnsi="Times New Roman"/>
          <w:sz w:val="20"/>
          <w:szCs w:val="20"/>
        </w:rPr>
        <w:t>(очная, очно-заочная, заочная) (выбрать нужное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е___________________________________________ образования;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основного общего, среднего общего (выбрать нужное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рганизации (организаций), осуществляющей образовательную деятельность: Федеральное государственное бюджетное образовательное учреждение высшего образования «Казанский государственный институт культуры»; 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одна или несколько организаций, осуществляющих образовательную деятельность)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(профиль) образовательной программы:______________________ __________________________________________________________________________ __________________________________________________________________________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Место осуществления гражданином трудовой деятельности в соответствии с квалификацией, полученной в результате освоения образовательной программы, срок трудоустройства и осуществления трудовой деятельности 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есто осуществления гражданином трудовой деятельности в соответствии с квалификацией, полученной в результате освоения образовательной программы, устанавливается: __________________________________________________________________________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в организации, являющейся заказчиком по настоящему договору, у индивидуального предпринимателя, являющегося заказчиком по настоящему договору, в организации, являющейся работодател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 настоящему договору, в организации, в которую будет трудоустроен гражданин в соответствии с настоящим договором, по характеру деятельности организации, в которую буд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рудоустроен гражданин в соответствии с настоящим договором, по трудовой функции (функциям), выполняемой гражданином при осуществлении трудовой деятельности) (выбрать нужно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алее - организация, в которую будет трудоустроен гражданин):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полное наименование организации, в которую будет трудоустроен гражданин в соответствии с настоящим договором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характер деятельности организации, в которую будет  трудоустроен гражданин в соответствии с настоящим договором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должность (должности), профессия (профессии), специальность,  (специальности), квалификация (квалификации), вид (виды) рабо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Характеристика места осуществления трудовой деятельности - выбирается и заполняется один из следующих вариантов: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дрес осуществления трудовой деятельности: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      </w:t>
      </w:r>
      <w:r>
        <w:rPr>
          <w:rFonts w:cs="Times New Roman" w:ascii="Times New Roman" w:hAnsi="Times New Roman"/>
          <w:sz w:val="24"/>
          <w:szCs w:val="24"/>
        </w:rPr>
        <w:t>(фактический адрес, по которому будет осуществляться трудовая деятельност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 в том числе в структурном подразделении, филиале, представительстве организации, в которую будет трудоустроен гражданин)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е объекта (объектов) административно-территориального деления в пределах субъекта Российской Федерации, на территории которого будет трудоустроен гражданин: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;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именование субъекта (субъектов) Российской Федерации, на территории которого будет трудоустроен гражданин:_____________________________________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. Вид (виды) экономической деятельности организации, в которую будет трудоустроен гражданин, по Общероссийскому классификатору  видов экономической деятельности:_________________________________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ловия оплаты труда в период осуществления трудовой деятельности: ______________________________________________________________________________________________________________________________________________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Гражданин и организация, в которую будет трудоустроен гражданин, заключат трудовой договор о трудовой деятельности гражданина на условиях, установленных настоящим разделом, в срок не более _____ месяцев после _________________________________________________________________________________________________________________________________________________      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даты отчисления гражданина из организации, осуществляющей образовательную деятельность, в связи с получением образования (завершением обучения), даты завершения срока прохождения аккредитации специалиста) (выбрать нужно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алее - установленный срок трудоустройства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рок осуществления гражданином трудовой деятельности в организации, в которую будет трудоустроен гражданин, на условиях, установленных настоящим разделом (далее - установленный срок трудовой  деятельности), составляет_____ года (лет). Указанный срок длится с даты заключения трудового договора, а при незаключении трудового договора в установленный срок трудоустройства - с даты истечения установленного срока трудоустройства (с учетом приостановления исполнения обязательств сторон в случаях, установленных законодательством Российской Федерации)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рава и обязанности заказчик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 обязан: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_________ ______________________________________________________   </w:t>
      </w:r>
      <w:r>
        <w:rPr>
          <w:rFonts w:cs="Times New Roman" w:ascii="Times New Roman" w:hAnsi="Times New Roman"/>
          <w:sz w:val="24"/>
          <w:szCs w:val="24"/>
        </w:rPr>
        <w:t>(организовать предоставление гражданину следующих мер поддержки, предоставить гражданину следующие меры поддержки) (выбрать нужное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освоения образовательной программы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   </w:t>
      </w:r>
      <w:r>
        <w:rPr>
          <w:rFonts w:cs="Times New Roman" w:ascii="Times New Roman" w:hAnsi="Times New Roman"/>
          <w:sz w:val="24"/>
          <w:szCs w:val="24"/>
        </w:rPr>
        <w:t>(меры материального стимулирования (стипендии и другие денежные выплаты)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оплата питания и (или) проезда и иные меры, оплата дополнительных платных образовательных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услуг, оказываемых за рамками образовательной программы, предоставление в пользова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;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 (или) оплата жилого помещения в период обучения, другие меры) (выбрать нужное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_______________________________ трудоустройство гражданина на       </w:t>
      </w:r>
      <w:r>
        <w:rPr>
          <w:rFonts w:cs="Times New Roman" w:ascii="Times New Roman" w:hAnsi="Times New Roman"/>
          <w:sz w:val="24"/>
          <w:szCs w:val="24"/>
        </w:rPr>
        <w:t>обеспечить (осуществить) (выбрать нужно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х, установленных разделом III настоящего договор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ить условия для трудовой деятельности гражданина на условиях, установленных разделом III настоящего договора, с даты трудоустройства до истечения установленного срока трудовой деятельности (с учетом приостановления исполнения обязательств сторон в случаях, установленных законодательством Российской Федерации)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уведомить в письменной форме гражданина об изменении своих наименования, места нахождения, банковских реквизитов или иных сведений, имеющих значение для исполнения настоящего договора, в течение 10 календарных дней после соответствующих изменений;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 ) 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иные обязанности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казчик вправе: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огласовывать гражданину тему выпускной квалификационной работы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равлять в организацию, осуществляющую образовательную деятельность, в которой гражданин осваивает образовательную программу, предложения по организации прохождения практики гражданином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направлять в организацию, осуществляющую образовательную деятельность, в которой гражданин осваивает образовательную программу, запросы о предоставлении сведений о результатах освоения гражданином образовательной программы;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_________________________________________________________________               </w:t>
      </w:r>
      <w:r>
        <w:rPr>
          <w:rFonts w:cs="Times New Roman" w:ascii="Times New Roman" w:hAnsi="Times New Roman"/>
          <w:sz w:val="24"/>
          <w:szCs w:val="24"/>
        </w:rPr>
        <w:t>(иные права)</w:t>
      </w:r>
    </w:p>
    <w:p>
      <w:pPr>
        <w:pStyle w:val="Normal"/>
        <w:spacing w:before="0" w:after="0"/>
        <w:ind w:left="142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firstLine="9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рава и обязанности гражданина</w:t>
      </w:r>
    </w:p>
    <w:p>
      <w:pPr>
        <w:pStyle w:val="Normal"/>
        <w:spacing w:before="0" w:after="0"/>
        <w:ind w:left="142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ин обязан: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в месячный срок после поступления на обучение по образовательной программе проинформировать в письменной форме заказчика о поступлении на обучение; 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своить образовательную программу в соответствии с характеристиками обучения, установленными разделом II настоящего договора; 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аключить трудовой договор на условиях, установленных разделом III настоящего договора; </w:t>
      </w:r>
    </w:p>
    <w:p>
      <w:pPr>
        <w:pStyle w:val="Normal"/>
        <w:spacing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существить трудовую деятельность на условиях, установленных разделом III настоящего договора; 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) уведомить в письменной форме заказчика об изменении фамилии, имени, отчества (при наличии), паспортных данных, банковских реквизитов, адреса регистрации по месту жительства, иных сведений, имеющих значение для исполнения настоящего договора, в течение 10 календарных дней после соответствующих изменений. </w:t>
      </w:r>
    </w:p>
    <w:p>
      <w:pPr>
        <w:pStyle w:val="Normal"/>
        <w:spacing w:before="0" w:after="0"/>
        <w:ind w:left="142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ражданин вправе: 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существить перевод для обучения по образовательной программе в другую организацию, осуществляющую образовательную деятельность, или внутри организации, осуществляющей образовательную деятельность, в которой гражданин осваивает образовательную программу, если характеристики обучения после перевода соответствуют разделу II настоящего договора; 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 согласованию с заказчиком осуществить перевод для обучения по образовательной программе в другую организацию, осуществляющую образовательную деятельность, или внутри организации, осуществляющей образовательную деятельность, в которой гражданин осваивает образовательную программу, с изменением характеристик обучения, указанных в разделе II настоящего договора, с внесением соответствующих изменений в настоящий договор; </w:t>
      </w:r>
    </w:p>
    <w:p>
      <w:pPr>
        <w:pStyle w:val="Normal"/>
        <w:spacing w:before="0" w:after="0"/>
        <w:ind w:left="142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)_________________________________________________________________</w:t>
      </w:r>
    </w:p>
    <w:p>
      <w:pPr>
        <w:pStyle w:val="Normal"/>
        <w:spacing w:before="0" w:after="0"/>
        <w:ind w:lef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иные права)</w:t>
      </w:r>
    </w:p>
    <w:p>
      <w:pPr>
        <w:pStyle w:val="Normal"/>
        <w:spacing w:before="0" w:after="0"/>
        <w:ind w:left="142" w:firstLine="9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firstLine="9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рава и обязанности работодателя</w:t>
      </w:r>
    </w:p>
    <w:p>
      <w:pPr>
        <w:pStyle w:val="Normal"/>
        <w:spacing w:before="0" w:after="0"/>
        <w:ind w:left="142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ботодатель обязан: 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едоставить гражданину в период освоения образовательной  программы следующие меры поддержк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0" w:after="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меры материального стимулирования (стипендии и другие денежные выплаты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плата питания и (или) проезда и иные меры, оплата дополнительных платных образовательн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слуг, оказываемых за рамками образовательной программы, предоставление в пользо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 (или) оплата жилого помещения в период обучения, другие меры) (выбрать нужное)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уществить трудоустройство гражданина на условиях, установленных разделом III настоящего договор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еспечить условия для трудовой деятельности гражданина на условиях, установленных разделом III настоящего договора, с даты трудоустройства до истечения установленного срока трудовой 8 деятельности (с учетом приостановления исполнения обязательств сторон в случаях, установленных законодательством Российской Федерации);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)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иные обязанности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ботодатель вправе: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ласовывать гражданину тему выпускной квалификационной работы;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) ______________________________________________________________. </w:t>
      </w:r>
      <w:r>
        <w:rPr>
          <w:rFonts w:cs="Times New Roman" w:ascii="Times New Roman" w:hAnsi="Times New Roman"/>
          <w:sz w:val="24"/>
          <w:szCs w:val="24"/>
        </w:rPr>
        <w:t>(иные права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I. Права и обязанности образовательной организаци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разовательная организаци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итывает предложения заказчика при организации прохождения гражданином практи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 запросу заказчика представляет сведения о результатах освоения гражданином образовательной программы;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иные обязанности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разовательная организация вправе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огласовывать с заказчиком вопросы организации прохождения гражданином практики;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______________________________________________________________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иные прав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 Ответственность сторо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, в том числе в соответствии с частью 6 статьи 71 Федерального закона «Об образовании в Российской Федерации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азчик в случае неисполнения обязательств по трудоустройству гражданина выплачивает гражданину компенсацию в сумме, установленной законодательством Российской Федерации, в срок _____________________________ и в порядке, пре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зать срок или дату выплат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смотренном разделом IV Положения о целевом обучении по образовательным программам среднего профессионального и высшего образования, утвержденного постановлением Правительства Российской Федерации от 13 октября 2020 г. № 1681 «О целевом обучении по образовательным программам среднего профессионального и высшего образования» (далее - Положение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ражданин в случае неисполнения обязательств по освоению образовательной программы и (или) по осуществлению трудовой деятельности в течение не менее 3 лет в соответствии с полученной квалификацией возмещает заказчику расходы, связанные с предоставлением мер поддержки гражданину, в срок ______________________________ и в порядке, предусмотренном разделом V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срок или дату выплат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я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казчик в случае неисполнения обязательств по трудоустройству гражданина или гражданин в случае неисполнения им обязательств по осуществлению трудовой деятельности в течение 3 лет выплачивает штраф образовательной организации в размере расходов федерального бюджета, бюджета субъекта Российской Федерации или местного бюджета, осуществленных на обучение гражданина не позднее 12 месяцев со дня получения требования о выплате штрафа и в порядке, предусмотренном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Положения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аказчик в случае нарушения обязательств по трудоустройству гражданина возмещает расходы, осуществленные на обучение гражданина, в доход федерального бюджета не позднее 12 месяцев со дня получения уведомления к возмещению расходов, осуществленных на обучение гражданина и в порядке, предусмотренном разделом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Положения. Размер возмещения расходов определяется получателем возмещения в соответствии с базовыми нормативами затрат на оказание государственных услуг по реализации образовательных программ высшего образования Российской Федерации. 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тороны освобождаются от исполнения обязательств по настоящему договору и от ответственности за их неисполнение при наличии оснований, установленных законодательством Российской Федераци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X. Заключительные положения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договор составлен в ___ экземплярах, имеющих одинаковую силу, по одному экземпляру для каждой из сторон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ий договор вступает в силу с «____»______________ 20__ г. и действует до истечения установленного срока трудовой деятельности (с учетом приостановления исполнения обязательства гражданина по осуществлению трудовой деятельности в случаях, установленных законодательством Российской Федерации).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. В случае непоступления гражданина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          (на обучение, на целевое обучение в пределах квоты прием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целевое обучение) (выбрать нужно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разовательной программе________________________________________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в течение ____________ после заключения настоящего договор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"____ "___________20___ г.)        (выбрать нужно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договор расторгаетс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ие изменений в настоящий договор оформляется дополнительными соглашениями к нему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ий договор не может быть расторгнут по соглашению сторон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ые положения)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Х. </w:t>
      </w:r>
      <w:r>
        <w:rPr>
          <w:rFonts w:cs="Times New Roman" w:ascii="Times New Roman" w:hAnsi="Times New Roman"/>
          <w:sz w:val="28"/>
          <w:szCs w:val="28"/>
        </w:rPr>
        <w:t>Адреса и платежные реквизиты сторон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            / Ф.И.О./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7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ажданин: </w:t>
            </w:r>
          </w:p>
          <w:p>
            <w:pPr>
              <w:pStyle w:val="Normal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 / Ф.И.О./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одатель:</w:t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/ Ф.И.О./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тельная организация</w:t>
            </w:r>
          </w:p>
          <w:p>
            <w:pPr>
              <w:pStyle w:val="Normal1"/>
              <w:pBdr/>
              <w:ind w:firstLine="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Федеральное бюджетное образовательное учреждение высшего образования «Казанский государственный   институт культуры»</w:t>
            </w:r>
          </w:p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059, Республика Татарстан, г. Казань, ул. Оренбургский тракт, д. 3</w:t>
            </w:r>
          </w:p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 1659017872 КПП 165901001</w:t>
            </w:r>
          </w:p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ФК по Республике Татарстан (Казанский государственный институт культуры л/с 20116Х15080);</w:t>
            </w:r>
          </w:p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к получателя: Отделение-НБ Республика Татарстан;</w:t>
            </w:r>
          </w:p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ый счет: 03214643000000011100;</w:t>
            </w:r>
          </w:p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К: 019205400;</w:t>
            </w:r>
          </w:p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БК 00000000000000000130</w:t>
            </w:r>
          </w:p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ГРН 1021603477411</w:t>
            </w:r>
          </w:p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МО 927010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35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1"/>
              <w:pBdr/>
              <w:ind w:left="35" w:firstLine="1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ректор </w:t>
            </w:r>
          </w:p>
          <w:p>
            <w:pPr>
              <w:pStyle w:val="Normal1"/>
              <w:pBdr/>
              <w:ind w:left="35" w:firstLine="1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учебно-воспитательной работе</w:t>
            </w:r>
          </w:p>
          <w:p>
            <w:pPr>
              <w:pStyle w:val="Normal1"/>
              <w:pBdr/>
              <w:ind w:left="35" w:firstLine="1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pBdr/>
              <w:ind w:left="35" w:firstLine="1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/ Т.В.Леонтьева/</w:t>
            </w:r>
          </w:p>
          <w:p>
            <w:pPr>
              <w:pStyle w:val="Normal1"/>
              <w:pBdr/>
              <w:ind w:left="35" w:firstLine="1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16:00Z</dcterms:created>
  <dc:creator>decfkt</dc:creator>
  <dc:description/>
  <dc:language>en-US</dc:language>
  <cp:lastModifiedBy>UZER</cp:lastModifiedBy>
  <dcterms:modified xsi:type="dcterms:W3CDTF">2021-12-06T13:16:00Z</dcterms:modified>
  <cp:revision>2</cp:revision>
  <dc:subject/>
  <dc:title/>
</cp:coreProperties>
</file>